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</w:rPr>
      </w:pPr>
      <w:r>
        <w:rPr>
          <w:sz w:val="14"/>
        </w:rPr>
        <w:t>restbcri.doc</w:t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  <w:t>SGT - SISTEMA GERADOR DE TABELAS</w:t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  <w:t xml:space="preserve">RELATÓRIO DE CRITÉRIOS DE GERAÇÃO DA BASE DE DADOS RAISESTB </w:t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  <w:t>10 de Abril de 1995</w:t>
      </w:r>
    </w:p>
    <w:p>
      <w:pPr>
        <w:pStyle w:val="Normal"/>
        <w:ind w:left="2127" w:hanging="212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1. BASE DE DADOS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1.1. Apresentação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Nome:</w:t>
        <w:tab/>
      </w:r>
      <w:r>
        <w:rPr/>
        <w:t>RAIS&lt;aa&gt;ESTB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Onde &lt;aa&gt; é o ano de referência do arquivo (85, 86, 87, 88, 89, 90, 91 ou 92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RAIS Estabelecimento.</w:t>
      </w:r>
    </w:p>
    <w:p>
      <w:pPr>
        <w:pStyle w:val="Normal"/>
        <w:ind w:left="2127" w:hanging="212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- Origem:</w:t>
        <w:tab/>
        <w:t xml:space="preserve"> </w:t>
      </w:r>
      <w:r>
        <w:rPr/>
        <w:tab/>
        <w:t>Pode ter as seguintes origen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ta RAIS empregado tratada pela USP para geração do anuário estatístico (de 85 a 9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ta RAIS empregado original do SERPRO (92).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- Atualização: </w:t>
        <w:tab/>
      </w:r>
      <w:r>
        <w:rPr/>
        <w:t>Periodicidade  anual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bservações:</w:t>
        <w:tab/>
      </w:r>
      <w:r>
        <w:rPr/>
        <w:t>Para cada conjunto de registros de um mesmo identificador de estabelecimento lidos na origem, é gravado um registro na base de dados compactada do SGT. Para cada ano é gerada nova base de dados. O formato e os atributos físicos são mantidos para todos os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As fitas originais estão agregadas por UF e ordenadas por município, subatividade econômica (CNAE), tipo e identificador do estabelecimento empregador.</w:t>
      </w:r>
    </w:p>
    <w:p>
      <w:pPr>
        <w:pStyle w:val="Normal"/>
        <w:ind w:left="2127" w:hanging="2127"/>
        <w:jc w:val="both"/>
        <w:rPr/>
      </w:pPr>
      <w:r>
        <w:rPr/>
        <w:tab/>
      </w:r>
    </w:p>
    <w:p>
      <w:pPr>
        <w:pStyle w:val="Normal"/>
        <w:ind w:left="2127" w:hanging="2127"/>
        <w:jc w:val="both"/>
        <w:rPr/>
      </w:pPr>
      <w:r>
        <w:rPr/>
        <w:tab/>
        <w:t xml:space="preserve">A geração da base de dados é executada por UF. Esta informação é importante para entendimento dos critérios de geração da variável MUNICIPIO.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A geração da base de dados é executada em dois passos. O primeiro passo efetua a contagem do estoque de empregados por estabelecimento e gera todas  as variáveis, exceto TAMANHO ESTB. O segundo passo somente atualiza a variável TAMANHO ESTB em todos os registros individuais, a partir do estoque calculado anteriormente.</w:t>
      </w:r>
      <w:r>
        <w:br w:type="page"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1.2. Organização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amanho do registro:</w:t>
        <w:tab/>
        <w:tab/>
      </w:r>
      <w:r>
        <w:rPr/>
        <w:t>8 byte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variáveis originais:</w:t>
        <w:tab/>
        <w:tab/>
      </w:r>
      <w:r>
        <w:rPr/>
        <w:t>5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variáveis agregadas:</w:t>
        <w:tab/>
      </w:r>
      <w:r>
        <w:rPr/>
        <w:t>11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de domínio:</w:t>
        <w:tab/>
        <w:tab/>
      </w:r>
      <w:r>
        <w:rPr/>
        <w:t>U.F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Período disponível em disco:</w:t>
        <w:tab/>
      </w:r>
      <w:r>
        <w:rPr/>
        <w:t>De 1990 a 1992 (1992 somente disponível para o MTb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Período disponível em fita:</w:t>
        <w:tab/>
      </w:r>
      <w:r>
        <w:rPr/>
        <w:t>De 1985 a 1989.</w:t>
      </w:r>
      <w:r>
        <w:br w:type="page"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 VARIÁVEIS ORIGINAIS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1 Variável ESTOQU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Quantidade de empregados do estabelecimento informante em 31 de dezembro do ano de referênci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onteúd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</w:r>
      <w:r>
        <w:rPr/>
        <w:tab/>
        <w:t>0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rigem:</w:t>
        <w:tab/>
      </w:r>
      <w:r>
        <w:rPr/>
        <w:t>Tipo e identificador do estabelecimento informante, causa de rescisão e data de rescisão informado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</w:r>
      <w:r>
        <w:rPr/>
        <w:tab/>
        <w:t>Somatório dos indivíduos com causa de rescisão não informada (em atividade em 31 de dezembro)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bservação:</w:t>
      </w:r>
      <w:r>
        <w:rPr/>
        <w:tab/>
        <w:t>Não é utilizado e estoque de empregados informado pelo estabeleciment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Fonte:</w:t>
        <w:tab/>
      </w:r>
      <w:r>
        <w:rPr/>
        <w:t>MTb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2. Variável MUNICIPIO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Município de localização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5.025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rigem:</w:t>
        <w:tab/>
      </w:r>
      <w:r>
        <w:rPr/>
        <w:t>UF e município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 xml:space="preserve">Tabela de municípios do IB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Se UF inválida, a variável assume a categoria IGNORADO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127" w:hanging="1985"/>
        <w:jc w:val="both"/>
        <w:rPr/>
      </w:pPr>
      <w:r>
        <w:rPr/>
        <w:tab/>
        <w:t>Se UF válida e município de localização do estabelecimento informante inexiste na tabela, ou existe mas UF diferente da UF processada, é considerado o município de localização da agência bancária para recuperação da variável.</w:t>
      </w:r>
    </w:p>
    <w:p>
      <w:pPr>
        <w:pStyle w:val="Normal"/>
        <w:ind w:left="2127" w:hanging="1985"/>
        <w:jc w:val="both"/>
        <w:rPr/>
      </w:pPr>
      <w:r>
        <w:rPr/>
      </w:r>
    </w:p>
    <w:p>
      <w:pPr>
        <w:pStyle w:val="Normal"/>
        <w:ind w:left="2127" w:hanging="1985"/>
        <w:jc w:val="both"/>
        <w:rPr/>
      </w:pPr>
      <w:r>
        <w:rPr/>
        <w:tab/>
        <w:t>Se município de localização da agência bancária inexiste na tabela, ou existe mas UF diferente da UF processada, a variável assume a categoria do município capital da UF processad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Fonte:</w:t>
        <w:tab/>
      </w:r>
      <w:r>
        <w:rPr/>
        <w:t>IBGE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3. Variável SUBATIV CNA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Subatividade econômica do estabelecimento informante, segundo a Classificação Nacional de Atividades Econômicas (CNAE)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2127" w:right="282" w:hanging="2127"/>
        <w:jc w:val="both"/>
        <w:rPr/>
      </w:pPr>
      <w:r>
        <w:rPr>
          <w:b/>
        </w:rPr>
        <w:t>- Tipo:</w:t>
        <w:tab/>
        <w:tab/>
      </w:r>
      <w:r>
        <w:rPr/>
        <w:t>Categóric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464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rigem:</w:t>
        <w:tab/>
      </w:r>
      <w:r>
        <w:rPr/>
        <w:t>Subatividade econômica CNAE inform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subatividades da Classificação Nacional de Atividades Econômicas - CNAE - mantida pelo IBGE.</w:t>
      </w:r>
    </w:p>
    <w:p>
      <w:pPr>
        <w:pStyle w:val="Normal"/>
        <w:ind w:left="2127" w:hanging="2127"/>
        <w:jc w:val="both"/>
        <w:rPr/>
      </w:pPr>
      <w:r>
        <w:rPr/>
        <w:tab/>
      </w:r>
    </w:p>
    <w:p>
      <w:pPr>
        <w:pStyle w:val="Normal"/>
        <w:ind w:left="2127" w:hanging="2127"/>
        <w:jc w:val="both"/>
        <w:rPr/>
      </w:pPr>
      <w:r>
        <w:rPr/>
        <w:tab/>
        <w:t>Se origem não existe na tabela, a variável assume a categoria IGNORADO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Fonte:</w:t>
        <w:tab/>
      </w:r>
      <w:r>
        <w:rPr/>
        <w:t>IBGE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4. Variável SUBATIV IBG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Subatividade econômica do estabelecimento informante, segundo a classificação do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286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rigem:</w:t>
        <w:tab/>
      </w:r>
      <w:r>
        <w:rPr/>
        <w:t>Subatividade econômica do CNAE inform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conversão, mantida pelo MTb, entre as subatividades da Classificação Nacional de Atividades Econômicas - CNAE - e as subatividades do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 xml:space="preserve">Se origem não existe na tabela, a variável assume a categoria IGNORADO. Se existe, a variável assume a categoria da subatividade IBGE correspondente à subatividade CNAE encontrada. 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269"/>
        <w:jc w:val="both"/>
        <w:rPr/>
      </w:pPr>
      <w:r>
        <w:rPr>
          <w:b/>
        </w:rPr>
        <w:t>- Observação</w:t>
      </w:r>
      <w:r>
        <w:rPr/>
        <w:t>:</w:t>
        <w:tab/>
        <w:tab/>
        <w:t>Não é utilizada a subatividade IBGE como origem porque a qualidade deste campo não é boa na RAIS. A subatividade CNAE tem melhor qualidade porque o SERPRO recupera esta informação de outros cadastr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Fonte:</w:t>
        <w:tab/>
      </w:r>
      <w:r>
        <w:rPr/>
        <w:t>IBGE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2.5. Variável TAMANHO ESTB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Tamanho do estabelecimento informante expresso em número de empregados em atividade em 31 de dezembro do ano de referênci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1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Origem:</w:t>
        <w:tab/>
      </w:r>
      <w:r>
        <w:rPr/>
        <w:t>Tipo e identificador do estabelecimento informante, causa de rescisão e data de rescisão informado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Pode assumir as seguintes categorias válidas: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0 EMPREGADOS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1 A 4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5 A 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10 A 1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20 A 4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50 A 9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100 A 24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250 A 49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DE 500 A 999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1.000 OU MAI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ab/>
        <w:t>A variável é categorizada a partir do somatório dos indivíduos com causa de rescisão não informada (em atividade em 31 de dezembro) do estabelecimento informan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Como o estoque de empregados é calculado, a variável jamais assume a categoria IGNORADO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 xml:space="preserve">- Observação: </w:t>
        <w:tab/>
      </w:r>
      <w:r>
        <w:rPr/>
        <w:t>Não é utilizado o estoque de empregados informado pelo estabelecimento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127" w:hanging="0"/>
        <w:jc w:val="both"/>
        <w:rPr/>
      </w:pPr>
      <w:r>
        <w:rPr/>
        <w:t>Tendo em vista que somente é conhecido o total de indivíduos de um estabelecimento ao final das informações do mesmo, a geração da base RAIS é realizada em dois passos. O primeiro somente realiza a contagem, enquanto o segundo atualiza a variável em cada registro individu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- Fonte:</w:t>
        <w:tab/>
      </w:r>
      <w:r>
        <w:rPr/>
        <w:t>MTb.</w:t>
      </w:r>
    </w:p>
    <w:p>
      <w:pPr>
        <w:pStyle w:val="Normal"/>
        <w:ind w:left="2127" w:hanging="2127"/>
        <w:jc w:val="both"/>
        <w:rPr/>
      </w:pPr>
      <w:r>
        <w:rPr/>
      </w:r>
      <w:r>
        <w:br w:type="page"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 VARIÁVEIS AGREGADAS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1. Variável ATIV CNA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Atividade econômica do estabelecimento informante, segundo a classificação CNA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42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CNA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  <w:tab/>
      </w:r>
      <w:r>
        <w:rPr/>
        <w:t>Tabela de atividades econômicas CNAE. Somente a subatividade original IGNORADO assume a categoria IGNORADO nesta vari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2. Variável ATIV IBG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 xml:space="preserve">Atividade econômica do estabelecimento informante, segundo a classificação IBGE. 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47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atividades econômicas do IBGE. Somente a subatividade original IGNORADO assume a categoria IGNORADO nesta variável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3. Variável GRSETOR IBG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Grande setor de atividade econômica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7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grandes setores de atividade econômica do IBGE. Somente a subatividade original IGNORADO assume a categoria IGNORADO nesta vari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4. Variável REG SENAC PR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Região do SENAC de localização do estabelecimento informante do estado do Paraná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6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MUNICIPI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Pode assumir as seguintes categorias válidas: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URITIB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ONDRIN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ARING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ASCAVEL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PUCARAN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FOZ IGUACU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GUARAPUAN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ONTA GROSS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ATO BRANCO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UMUARAM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AMPO MOURAO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ARANAGU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ARANAVAI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ASTRO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OUTRO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Os municípios de outros estados e aqueles não agregados pelas categorias acima assumem a categoria IGNORAD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5. Variável REG SENAI PR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Região do SENAI de localização do estabelecimento informante do estado do Paraná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6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MUNICIPI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Pode assumir as seguintes categorias válidas: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URITIB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ARANAGU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ELEM BORB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ONTA GROSS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GUARAPUAV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 V. DA VITORI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 FOZ IGUACU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APUCARAM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LONDRIN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MARINGA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ATO BRANCO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R. BRANCO SUL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TOLEDO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ASCAVEL,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OUTROS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Os municípios de outros estados e aqueles não agregados pelas categorias acima assumem a categoria IGNORAD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6. Variável REGIAO METRO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Região metropolitana de localização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0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MUNICIPI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Domínio:</w:t>
        <w:tab/>
      </w:r>
      <w:r>
        <w:rPr/>
        <w:t>Pode assumir as seguintes categorias válidas: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BELEM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BELO HORIZONT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URITIBA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FORTALEZA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PORTO ALEGR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RIO DE JANEIRO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RECIF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ALVADOR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AO PAULO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Os municípios não agregados pelas categorias acima assumem a categoria IGNORAD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7. Variável REGIAO NATUR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Região natural de localização do estabelecimento informant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6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MUNICIPIO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- Domínio:</w:t>
        <w:tab/>
      </w:r>
      <w:r>
        <w:rPr/>
        <w:t>Pode assumir as seguintes categorias válidas: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NORT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NORDEST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UDESTE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SUL</w:t>
      </w:r>
    </w:p>
    <w:p>
      <w:pPr>
        <w:pStyle w:val="Normal"/>
        <w:ind w:left="2127" w:hanging="2127"/>
        <w:jc w:val="both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CENTRO-OESTE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  <w:tab/>
        <w:t>Somente o município original IGNORADO assume a categoria IGNORADO nesta variável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8. Variável SETOR CNA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Setor de atividade do estabelecimento informante, segundo a classificação CNA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0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CNA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setores de atividades econômicas do CNAE. Somente a subatividade original IGNORADO assume a categoria IGNORADO nesta variável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9. Variável SETOR IBG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Setor de atividade econômica do estabelecimento informante, segundo a classificação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10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setores de atividades econômicas do IBGE. Somente a subatividade original IGNORADO assume a categoria IGNORADO nesta vari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10. Variável SUBSET IBGE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Subsetor de atividade econômica do estabelecimento informado, segundo a classificação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27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SUBATIV IBGE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subsetores de atividade econômica do IBGE. Somente a subatividade original IGNORADO assume a categoria IGNORADO nesta variável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  <w:t>3.11. Variável U.F.</w:t>
      </w:r>
    </w:p>
    <w:p>
      <w:pPr>
        <w:pStyle w:val="Normal"/>
        <w:ind w:left="2127" w:hanging="212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jc w:val="both"/>
        <w:rPr/>
      </w:pPr>
      <w:r>
        <w:rPr>
          <w:b/>
        </w:rPr>
        <w:t>- Descrição:</w:t>
        <w:tab/>
      </w:r>
      <w:r>
        <w:rPr/>
        <w:t>Unidade da federaçã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Tipo:</w:t>
        <w:tab/>
      </w:r>
      <w:r>
        <w:rPr/>
        <w:t>Categórica agregada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Qtd de categorias:</w:t>
        <w:tab/>
      </w:r>
      <w:r>
        <w:rPr/>
        <w:t>28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Variável original:</w:t>
        <w:tab/>
      </w:r>
      <w:r>
        <w:rPr/>
        <w:t>MUNICIPIO.</w:t>
      </w:r>
    </w:p>
    <w:p>
      <w:pPr>
        <w:pStyle w:val="Normal"/>
        <w:ind w:left="2127" w:hanging="2127"/>
        <w:jc w:val="both"/>
        <w:rPr/>
      </w:pPr>
      <w:r>
        <w:rPr/>
      </w:r>
    </w:p>
    <w:p>
      <w:pPr>
        <w:pStyle w:val="Normal"/>
        <w:ind w:left="2127" w:hanging="2127"/>
        <w:jc w:val="both"/>
        <w:rPr/>
      </w:pPr>
      <w:r>
        <w:rPr>
          <w:b/>
        </w:rPr>
        <w:t>- Domínio:</w:t>
        <w:tab/>
      </w:r>
      <w:r>
        <w:rPr/>
        <w:t>Tabela de unidades da federação, Somente o município original IGNORADO assume a categoria IGNORADO nesta vari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1588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97345</wp:posOffset>
              </wp:positionH>
              <wp:positionV relativeFrom="paragraph">
                <wp:posOffset>-489585</wp:posOffset>
              </wp:positionV>
              <wp:extent cx="28321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3.95pt;mso-wrap-distance-left:0pt;mso-wrap-distance-right:0pt;mso-wrap-distance-top:0pt;mso-wrap-distance-bottom:0pt;margin-top:-38.55pt;mso-position-vertical-relative:text;margin-left:52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41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1T17:04:00Z</dcterms:created>
  <dc:creator>Informal Informática</dc:creator>
  <dc:description/>
  <dc:language>en-US</dc:language>
  <cp:lastModifiedBy>Informal Informática</cp:lastModifiedBy>
  <cp:lastPrinted>1995-04-12T11:07:00Z</cp:lastPrinted>
  <dcterms:modified xsi:type="dcterms:W3CDTF">2000-09-11T14:21:00Z</dcterms:modified>
  <cp:revision>12</cp:revision>
  <dc:subject/>
  <dc:title>modiicri</dc:title>
</cp:coreProperties>
</file>